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ОО Управляющей  Компании «Верхний посад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выполнении договора управления многоквартирным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м № 66 по ул. Киров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г. по 31.12.2016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По Вашему дому:                                                                                  начислено        поступило      перепла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 содержание и текущий ремонт                                                       </w:t>
      </w:r>
      <w:r>
        <w:rPr>
          <w:u w:val="single"/>
        </w:rPr>
        <w:t xml:space="preserve">208 052,34        222 210,15       14 157,81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rPr/>
      </w:pPr>
      <w:r>
        <w:rPr/>
        <w:t>Выполнены следующие виды работ за счёт средств  текущего ремонта на сумму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6530"/>
        <w:gridCol w:w="850"/>
        <w:gridCol w:w="851"/>
        <w:gridCol w:w="1417"/>
      </w:tblGrid>
      <w:tr>
        <w:trPr>
          <w:trHeight w:val="49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дверного полотна 2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1,55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 833,52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 550,66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 864,46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  кв.5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мена сгона Ду 15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631,06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ляция труб (подвал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6,0/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36,34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вентканалов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2,00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790,80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дымоходов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0,00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610,90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тка подвала от мусора, разборка и демонтаж деревянных сараев и вывоз мусора на свалку 1, 2, 4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 892,06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веска замка на чердачную дверь 3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6,52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системы отоп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 881,13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дымоходов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,00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крана шарового Ду 15  т.у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528,77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таж дымохода  кв.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 000,00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7" w:hanging="0"/>
              <w:rPr/>
            </w:pPr>
            <w:r>
              <w:rPr/>
              <w:t xml:space="preserve">август </w:t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Навеска замка (чердак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4,20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участка канализации подвал (магазин «Магнит»)</w:t>
            </w:r>
          </w:p>
          <w:p>
            <w:pPr>
              <w:pStyle w:val="Normal"/>
              <w:snapToGrid w:val="false"/>
              <w:rPr/>
            </w:pPr>
            <w:r>
              <w:rPr/>
              <w:t>Врезка  Ду 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455,73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4,00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вентканалов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8,00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ноябрь</w:t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 700,44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16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 252,74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веска замка (дверь входа в подвал)  1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81,12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 954,00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7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 726,46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текущему ремонту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 016,4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ООО УК «Верхний посад»                                                                          Л.В.Се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олее  подробную информацию о выполненных работа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ы можете получить  ООО УК «Верхний посад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 xml:space="preserve">по адресу ул. Благовещенская  102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ел. 72-20-11</w:t>
      </w:r>
    </w:p>
    <w:sectPr>
      <w:type w:val="nextPage"/>
      <w:pgSz w:w="11906" w:h="16838"/>
      <w:pgMar w:left="567" w:right="566" w:gutter="0" w:header="0" w:top="2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7-01-24T17:12:00Z</cp:lastPrinted>
  <dcterms:modified xsi:type="dcterms:W3CDTF">2017-03-01T08:30:00Z</dcterms:modified>
  <cp:revision>34</cp:revision>
  <dc:subject/>
  <dc:title>                                     </dc:title>
</cp:coreProperties>
</file>